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경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력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소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개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지원자</w:t>
      </w:r>
      <w:r>
        <w:rPr>
          <w:rFonts w:eastAsia="Arial"/>
        </w:rPr>
        <w:t xml:space="preserve"> </w:t>
      </w:r>
      <w:r>
        <w:rPr/>
        <w:t>기초</w:t>
      </w:r>
      <w:r>
        <w:rPr>
          <w:rFonts w:eastAsia="Arial"/>
        </w:rPr>
        <w:t xml:space="preserve"> </w:t>
      </w:r>
      <w:r>
        <w:rPr/>
        <w:t>정보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1"/>
        <w:gridCol w:w="3429"/>
        <w:gridCol w:w="540"/>
        <w:gridCol w:w="720"/>
        <w:gridCol w:w="3727"/>
      </w:tblGrid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Mobil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e-mail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문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분야</w:t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spacing w:before="180" w:after="0"/>
        <w:rPr/>
      </w:pPr>
      <w:r>
        <w:rPr>
          <w:rFonts w:eastAsia="굴림체" w:cs="HY견고딕" w:ascii="HY견고딕" w:hAnsi="HY견고딕"/>
          <w:sz w:val="18"/>
        </w:rPr>
        <w:t>◈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 xml:space="preserve">상세 경력사항 </w:t>
      </w:r>
      <w:r>
        <w:rPr>
          <w:rFonts w:eastAsia="굴림체"/>
        </w:rPr>
        <w:t>(</w:t>
      </w:r>
      <w:r>
        <w:rPr>
          <w:rFonts w:eastAsia="굴림체" w:cs="굴림체" w:ascii="굴림체" w:hAnsi="굴림체"/>
        </w:rPr>
        <w:t>※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가장 최근 경력부터 </w:t>
      </w:r>
      <w:r>
        <w:rPr/>
        <w:t>기술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1260"/>
        <w:gridCol w:w="3257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프로젝트명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내용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1260"/>
        <w:gridCol w:w="3257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프로젝트명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내용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굴림체" w:cs="굴림체" w:ascii="굴림체" w:hAnsi="굴림체"/>
          <w:sz w:val="18"/>
        </w:rPr>
        <w:t>※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경력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분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그대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복사하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하시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바랍니다</w:t>
      </w:r>
      <w:r>
        <w:rPr>
          <w:rFonts w:eastAsia="굴림체" w:cs="Arial" w:ascii="Arial" w:hAnsi="Arial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경력소개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합니다</w:t>
      </w:r>
      <w:r>
        <w:rPr>
          <w:rFonts w:eastAsia="굴림체"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Borders w:display="allPages" w:offsetFrom="text">
        <w:top w:val="double" w:sz="24" w:space="10" w:color="000000"/>
        <w:left w:val="double" w:sz="24" w:space="24" w:color="000000"/>
        <w:bottom w:val="double" w:sz="24" w:space="17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체" w:cs="Arial" w:ascii="Arial" w:hAnsi="Arial"/>
      </w:rPr>
      <w:drawing>
        <wp:inline distT="0" distB="0" distL="0" distR="0">
          <wp:extent cx="914400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21:00Z</dcterms:created>
  <dc:creator>주진택</dc:creator>
  <dc:description/>
  <cp:keywords/>
  <dc:language>en-US</dc:language>
  <cp:lastModifiedBy>user</cp:lastModifiedBy>
  <cp:lastPrinted>2005-09-20T16:21:00Z</cp:lastPrinted>
  <dcterms:modified xsi:type="dcterms:W3CDTF">2019-11-21T07:52:00Z</dcterms:modified>
  <cp:revision>9</cp:revision>
  <dc:subject/>
  <dc:title>LI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soo_Trace_ID">
    <vt:lpwstr>eyAibm9kZUNvdW50IjogNCwgIm5vZGUxIiA6IHsiZHNkIjoiMDEwMDAwMDAwMDAwMjAzOCIsImxvZ1RpbWUiOiIyMDIwLTEwLTE2VDA4OjQ1OjU1WiIsInBJRCI6MSwidHJhY2VJZCI6IkUwRTc2MUVFMDk3NDQwQjI5QkFFRkIzREIyOUU3Q0JBIiwidXNlckNvZGUiOiIwODc2NTEifSwibm9kZTIiIDogeyJkc2QiOiIwMTAwMDAwMDAwMDAyMDM4IiwibG9nVGltZSI6IjIwMjAtMTAtMTZUMDg6NDU6NTVaIiwicElEIjoxLCJ0cmFjZUlkIjoiRTBFNzYxRUUwOTc0NDBCMjlCQUVGQjNEQjI5RTdDQkEiLCJ1c2VyQ29kZSI6IjA4NzY1MSJ9LCJub2RlMyIgOiB7ImRzZCI6IjAwMDAwMDAwMDAwMDAwMDAiLCJsb2dUaW1lIjoiMjAyMS0wMi0xOFQwNToxMzo1MVoiLCJwSUQiOjEsInRyYWNlSWQiOiJGOUIyRDIyMUM5RTM1QkE0NjhGMDRDOTk0MEM3NThBOCIsInVzZXJDb2RlIjoiMDg3NjUxIn0sIm5vZGU0IiA6IHsiZHNkIjoiMDEwMDAwMDAwMDAwMjAzOCIsImxvZ1RpbWUiOiIyMDIxLTA0LTAyVDA4OjMzOjU0WiIsInBJRCI6MSwidHJhY2VJZCI6IjZBMzcyREI4RjkyNzQwMTc4MUE3MDUwQjY3M0E5QjA5IiwidXNlckNvZGUiOiIwODc2NTEifSwibm9kZTUiIDogeyAidXNlckNvZGUiIDogIjA4NzY1MSIsICJ0cmFjZUlkIiA6ICI1RUJFRjYwOEQ1M0IwMTU5MTA2QUZCRDIxMTVBOTZFMiIsICJkc2QiIDogIjAwMDAwMDAwMDAwMDAwMDAiLCAicElEIiA6ICIyMDQ4IiwgImxvZ1RpbWUiIDogIjIwMjEtMDQtMDZUMDQ6Mzk6MjhaIiB9fQ==</vt:lpwstr>
  </property>
</Properties>
</file>